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1-04T13:5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1-04T13:57:00Z">
              <w:r>
                <w:rPr>
                  <w:sz w:val="22"/>
                  <w:szCs w:val="22"/>
                </w:rPr>
                <w:t>Nov 4, 201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age to PAT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884623296"/>
            <w:bookmarkStart w:id="12" w:name="__Fieldmark__1_88462329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884623296"/>
            <w:bookmarkStart w:id="14" w:name="__Fieldmark__2_88462329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884623296"/>
            <w:bookmarkStart w:id="16" w:name="__Fieldmark__3_88462329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884623296"/>
            <w:bookmarkStart w:id="18" w:name="__Fieldmark__4_88462329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usage notes on the PAT RoleClassCode giving guidance on the use of the scoper.</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13-11-04T13:56:00Z">
              <w:r>
                <w:rPr>
                  <w:sz w:val="20"/>
                </w:rPr>
                <w:delText>Pending</w:delText>
              </w:r>
            </w:del>
            <w:ins w:id="3" w:author="Lloyd McKenzie" w:date="2013-11-04T13:56: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Pati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reProvi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modeling issue came up on the list some time back about how best to communicate the “scoper” of a patient resource and when it should be used as opposed to other modeling options.  It seems appropriate to include the guidance in the classCod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Definition of PAT (Patient):</w:t>
      </w:r>
    </w:p>
    <w:p>
      <w:pPr>
        <w:pStyle w:val="Footnote"/>
        <w:rPr>
          <w:rFonts w:ascii="Arial" w:hAnsi="Arial" w:cs="Arial"/>
          <w:b/>
          <w:b/>
          <w:szCs w:val="24"/>
        </w:rPr>
      </w:pPr>
      <w:r>
        <w:rPr>
          <w:color w:val="000000"/>
        </w:rPr>
        <w:t>A Role of a LivingSubject (player) as a recipient of health care services from a healthcare provider (scop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ins w:id="8" w:author="Lloyd McKenzie" w:date="2013-11-04T13:44:00Z"/>
        </w:rPr>
      </w:pPr>
      <w:ins w:id="4" w:author="Lloyd McKenzie" w:date="2013-11-04T13:56:00Z">
        <w:r>
          <w:rPr/>
          <w:t xml:space="preserve">Revise the </w:t>
        </w:r>
      </w:ins>
      <w:del w:id="5" w:author="Lloyd McKenzie" w:date="2013-11-04T13:56:00Z">
        <w:r>
          <w:rPr/>
          <w:delText xml:space="preserve">Add the following usage note to the </w:delText>
        </w:r>
      </w:del>
      <w:r>
        <w:rPr/>
        <w:t>definition of PAT</w:t>
      </w:r>
      <w:ins w:id="6" w:author="Karen Van Hentenryck (HL7)" w:date="2013-11-20T13:10:00Z">
        <w:r>
          <w:rPr/>
          <w:t xml:space="preserve"> in RoleClass</w:t>
        </w:r>
      </w:ins>
      <w:ins w:id="7" w:author="Lloyd McKenzie" w:date="2013-11-04T13:56:00Z">
        <w:r>
          <w:rPr/>
          <w:t xml:space="preserve"> as follows</w:t>
        </w:r>
      </w:ins>
      <w:r>
        <w:rPr/>
        <w:t>:</w:t>
      </w:r>
    </w:p>
    <w:p>
      <w:pPr>
        <w:pStyle w:val="TextBody"/>
        <w:rPr/>
      </w:pPr>
      <w:ins w:id="9" w:author="Lloyd McKenzie" w:date="2013-11-04T13:44:00Z">
        <w:r>
          <w:rPr/>
          <w:t>A Role of a LivingSubject (player) as a</w:t>
        </w:r>
      </w:ins>
      <w:ins w:id="10" w:author="Lloyd McKenzie" w:date="2013-11-04T13:52:00Z">
        <w:r>
          <w:rPr/>
          <w:t>n actual or potential</w:t>
        </w:r>
      </w:ins>
      <w:ins w:id="11" w:author="Lloyd McKenzie" w:date="2013-11-04T13:45:00Z">
        <w:r>
          <w:rPr/>
          <w:t xml:space="preserve"> recipient of health care services from a healthcare provider </w:t>
        </w:r>
      </w:ins>
      <w:ins w:id="12" w:author="Lloyd McKenzie" w:date="2013-11-04T13:53:00Z">
        <w:r>
          <w:rPr/>
          <w:t xml:space="preserve">organization </w:t>
        </w:r>
      </w:ins>
      <w:ins w:id="13" w:author="Lloyd McKenzie" w:date="2013-11-04T13:45:00Z">
        <w:r>
          <w:rPr/>
          <w:t>(scoper).</w:t>
        </w:r>
      </w:ins>
    </w:p>
    <w:p>
      <w:pPr>
        <w:pStyle w:val="TextBody"/>
        <w:rPr/>
      </w:pPr>
      <w:r>
        <w:rPr/>
      </w:r>
    </w:p>
    <w:p>
      <w:pPr>
        <w:pStyle w:val="TextBody"/>
        <w:rPr/>
      </w:pPr>
      <w:r>
        <w:rPr>
          <w:b/>
        </w:rPr>
        <w:t>Usage</w:t>
      </w:r>
      <w:ins w:id="14" w:author="Karen Van Hentenryck (HL7)" w:date="2013-11-20T13:09:00Z">
        <w:r>
          <w:rPr>
            <w:b/>
          </w:rPr>
          <w:t xml:space="preserve"> nOTES</w:t>
        </w:r>
      </w:ins>
    </w:p>
    <w:p>
      <w:pPr>
        <w:pStyle w:val="TextBody"/>
        <w:rPr/>
      </w:pPr>
      <w:del w:id="15" w:author="Lloyd McKenzie" w:date="2013-11-04T13:54:00Z">
        <w:r>
          <w:rPr/>
          <w:delText xml:space="preserve">The scoper of the role (if communicated) should be the organization that defines the context of this specific patient role (e.g. that assigns the identifier, determines the status, etc.)  </w:delText>
        </w:r>
      </w:del>
      <w:r>
        <w:rPr/>
        <w:t>Communication about relationships between patients and specific healthcare pr</w:t>
      </w:r>
      <w:ins w:id="16" w:author="Lloyd McKenzie" w:date="2013-11-04T13:54:00Z">
        <w:r>
          <w:rPr/>
          <w:t>act</w:t>
        </w:r>
      </w:ins>
      <w:ins w:id="17" w:author="Karen Van Hentenryck (HL7)" w:date="2013-11-20T13:09:00Z">
        <w:r>
          <w:rPr/>
          <w:t>it</w:t>
        </w:r>
      </w:ins>
      <w:ins w:id="18" w:author="Lloyd McKenzie" w:date="2013-11-04T13:54:00Z">
        <w:r>
          <w:rPr/>
          <w:t>ioners (people)</w:t>
        </w:r>
      </w:ins>
      <w:del w:id="19" w:author="Lloyd McKenzie" w:date="2013-11-04T13:54:00Z">
        <w:r>
          <w:rPr/>
          <w:delText>oviders</w:delText>
        </w:r>
      </w:del>
      <w:r>
        <w:rPr/>
        <w:t xml:space="preserve"> is</w:t>
      </w:r>
      <w:ins w:id="20" w:author="Lloyd McKenzie" w:date="2013-11-04T13:55:00Z">
        <w:r>
          <w:rPr/>
          <w:t xml:space="preserve"> not done via scoper.  Instead this is</w:t>
        </w:r>
      </w:ins>
      <w:r>
        <w:rPr/>
        <w:t xml:space="preserve"> generally done using the CareProvision act.  This allows linkage between patient and a particular healthcare pr</w:t>
      </w:r>
      <w:ins w:id="21" w:author="Lloyd McKenzie" w:date="2013-11-04T13:54:00Z">
        <w:r>
          <w:rPr/>
          <w:t>actitioner</w:t>
        </w:r>
      </w:ins>
      <w:del w:id="22" w:author="Lloyd McKenzie" w:date="2013-11-04T13:54:00Z">
        <w:r>
          <w:rPr/>
          <w:delText>ovider</w:delText>
        </w:r>
      </w:del>
      <w:r>
        <w:rPr/>
        <w:t xml:space="preserve"> role and also allows description of the type of care involved in the relationship.</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23" w:author="Karen Van Hentenryck (HL7)" w:date="2013-11-20T13:09:00Z">
        <w:r>
          <w:rPr/>
          <w:t>MOTION by to accept this proposal by Mead Walker. The motion carried unanimously. (15-0-0)</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884623296"/>
      <w:bookmarkStart w:id="20" w:name="__Fieldmark__5_884623296"/>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884623296"/>
      <w:bookmarkStart w:id="22" w:name="__Fieldmark__6_884623296"/>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884623296"/>
      <w:bookmarkStart w:id="24" w:name="__Fieldmark__7_884623296"/>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884623296"/>
      <w:bookmarkStart w:id="26" w:name="__Fieldmark__8_884623296"/>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884623296"/>
      <w:bookmarkStart w:id="28" w:name="__Fieldmark__9_884623296"/>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884623296"/>
      <w:bookmarkStart w:id="30" w:name="__Fieldmark__10_884623296"/>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884623296"/>
      <w:bookmarkStart w:id="32" w:name="__Fieldmark__11_884623296"/>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884623296"/>
      <w:bookmarkStart w:id="34" w:name="__Fieldmark__12_884623296"/>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884623296"/>
      <w:bookmarkStart w:id="36" w:name="__Fieldmark__13_884623296"/>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884623296"/>
      <w:bookmarkStart w:id="38" w:name="__Fieldmark__14_884623296"/>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884623296"/>
      <w:bookmarkStart w:id="40" w:name="__Fieldmark__15_884623296"/>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884623296"/>
      <w:bookmarkStart w:id="42" w:name="__Fieldmark__16_884623296"/>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884623296"/>
      <w:bookmarkStart w:id="44" w:name="__Fieldmark__17_884623296"/>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884623296"/>
      <w:bookmarkStart w:id="46" w:name="__Fieldmark__18_884623296"/>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884623296"/>
      <w:bookmarkStart w:id="48" w:name="__Fieldmark__19_884623296"/>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884623296"/>
      <w:bookmarkStart w:id="50" w:name="__Fieldmark__20_884623296"/>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884623296"/>
      <w:bookmarkStart w:id="52" w:name="__Fieldmark__21_884623296"/>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884623296"/>
      <w:bookmarkStart w:id="54" w:name="__Fieldmark__22_884623296"/>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884623296"/>
      <w:bookmarkStart w:id="56" w:name="__Fieldmark__23_884623296"/>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884623296"/>
      <w:bookmarkStart w:id="58" w:name="__Fieldmark__24_884623296"/>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884623296"/>
      <w:bookmarkStart w:id="60" w:name="__Fieldmark__25_884623296"/>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884623296"/>
      <w:bookmarkStart w:id="62" w:name="__Fieldmark__26_884623296"/>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884623296"/>
      <w:bookmarkStart w:id="64" w:name="__Fieldmark__27_884623296"/>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884623296"/>
      <w:bookmarkStart w:id="66" w:name="__Fieldmark__28_884623296"/>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884623296"/>
      <w:bookmarkStart w:id="68" w:name="__Fieldmark__29_884623296"/>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884623296"/>
      <w:bookmarkStart w:id="70" w:name="__Fieldmark__30_884623296"/>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884623296"/>
      <w:bookmarkStart w:id="72" w:name="__Fieldmark__31_884623296"/>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884623296"/>
      <w:bookmarkStart w:id="74" w:name="__Fieldmark__32_884623296"/>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884623296"/>
      <w:bookmarkStart w:id="76" w:name="__Fieldmark__33_884623296"/>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884623296"/>
      <w:bookmarkStart w:id="78" w:name="__Fieldmark__34_884623296"/>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884623296"/>
      <w:bookmarkStart w:id="80" w:name="__Fieldmark__35_884623296"/>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884623296"/>
      <w:bookmarkStart w:id="82" w:name="__Fieldmark__36_884623296"/>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884623296"/>
      <w:bookmarkStart w:id="84" w:name="__Fieldmark__37_884623296"/>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884623296"/>
      <w:bookmarkStart w:id="86" w:name="__Fieldmark__38_884623296"/>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884623296"/>
      <w:bookmarkStart w:id="88" w:name="__Fieldmark__39_884623296"/>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884623296"/>
      <w:bookmarkStart w:id="90" w:name="__Fieldmark__40_884623296"/>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884623296"/>
      <w:bookmarkStart w:id="92" w:name="__Fieldmark__41_884623296"/>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884623296"/>
      <w:bookmarkStart w:id="94" w:name="__Fieldmark__42_884623296"/>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884623296"/>
      <w:bookmarkStart w:id="96" w:name="__Fieldmark__43_884623296"/>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884623296"/>
      <w:bookmarkStart w:id="98" w:name="__Fieldmark__44_884623296"/>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884623296"/>
      <w:bookmarkStart w:id="100" w:name="__Fieldmark__45_884623296"/>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884623296"/>
      <w:bookmarkStart w:id="102" w:name="__Fieldmark__46_884623296"/>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884623296"/>
      <w:bookmarkStart w:id="104" w:name="__Fieldmark__47_884623296"/>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884623296"/>
      <w:bookmarkStart w:id="106" w:name="__Fieldmark__48_884623296"/>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884623296"/>
      <w:bookmarkStart w:id="108" w:name="__Fieldmark__49_884623296"/>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884623296"/>
      <w:bookmarkStart w:id="110" w:name="__Fieldmark__50_884623296"/>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884623296"/>
      <w:bookmarkStart w:id="112" w:name="__Fieldmark__51_884623296"/>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884623296"/>
      <w:bookmarkStart w:id="114" w:name="__Fieldmark__52_884623296"/>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884623296"/>
      <w:bookmarkStart w:id="116" w:name="__Fieldmark__53_884623296"/>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884623296"/>
      <w:bookmarkStart w:id="118" w:name="__Fieldmark__54_884623296"/>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884623296"/>
      <w:bookmarkStart w:id="120" w:name="__Fieldmark__55_884623296"/>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884623296"/>
      <w:bookmarkStart w:id="122" w:name="__Fieldmark__56_884623296"/>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884623296"/>
      <w:bookmarkStart w:id="124" w:name="__Fieldmark__57_884623296"/>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884623296"/>
      <w:bookmarkStart w:id="126" w:name="__Fieldmark__58_884623296"/>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884623296"/>
      <w:bookmarkStart w:id="128" w:name="__Fieldmark__59_884623296"/>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884623296"/>
      <w:bookmarkStart w:id="130" w:name="__Fieldmark__60_884623296"/>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884623296"/>
      <w:bookmarkStart w:id="132" w:name="__Fieldmark__61_884623296"/>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884623296"/>
      <w:bookmarkStart w:id="134" w:name="__Fieldmark__62_884623296"/>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884623296"/>
      <w:bookmarkStart w:id="136" w:name="__Fieldmark__63_884623296"/>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884623296"/>
      <w:bookmarkStart w:id="138" w:name="__Fieldmark__64_884623296"/>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884623296"/>
      <w:bookmarkStart w:id="140" w:name="__Fieldmark__65_884623296"/>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884623296"/>
      <w:bookmarkStart w:id="142" w:name="__Fieldmark__66_884623296"/>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884623296"/>
      <w:bookmarkStart w:id="144" w:name="__Fieldmark__67_884623296"/>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884623296"/>
      <w:bookmarkStart w:id="146" w:name="__Fieldmark__68_884623296"/>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884623296"/>
      <w:bookmarkStart w:id="148" w:name="__Fieldmark__69_884623296"/>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884623296"/>
      <w:bookmarkStart w:id="150" w:name="__Fieldmark__70_884623296"/>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884623296"/>
      <w:bookmarkStart w:id="152" w:name="__Fieldmark__71_884623296"/>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884623296"/>
      <w:bookmarkStart w:id="154" w:name="__Fieldmark__72_884623296"/>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884623296"/>
      <w:bookmarkStart w:id="156" w:name="__Fieldmark__73_884623296"/>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884623296"/>
      <w:bookmarkStart w:id="158" w:name="__Fieldmark__74_884623296"/>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884623296"/>
      <w:bookmarkStart w:id="160" w:name="__Fieldmark__75_884623296"/>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884623296"/>
      <w:bookmarkStart w:id="162" w:name="__Fieldmark__76_884623296"/>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884623296"/>
      <w:bookmarkStart w:id="164" w:name="__Fieldmark__77_884623296"/>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884623296"/>
      <w:bookmarkStart w:id="166" w:name="__Fieldmark__78_884623296"/>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884623296"/>
      <w:bookmarkStart w:id="168" w:name="__Fieldmark__79_884623296"/>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884623296"/>
      <w:bookmarkStart w:id="170" w:name="__Fieldmark__80_884623296"/>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884623296"/>
      <w:bookmarkStart w:id="172" w:name="__Fieldmark__81_884623296"/>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884623296"/>
      <w:bookmarkStart w:id="174" w:name="__Fieldmark__82_884623296"/>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884623296"/>
      <w:bookmarkStart w:id="176" w:name="__Fieldmark__83_884623296"/>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884623296"/>
      <w:bookmarkStart w:id="178" w:name="__Fieldmark__84_884623296"/>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884623296"/>
      <w:bookmarkStart w:id="180" w:name="__Fieldmark__85_884623296"/>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884623296"/>
      <w:bookmarkStart w:id="182" w:name="__Fieldmark__86_884623296"/>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884623296"/>
      <w:bookmarkStart w:id="184" w:name="__Fieldmark__87_884623296"/>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884623296"/>
      <w:bookmarkStart w:id="186" w:name="__Fieldmark__88_884623296"/>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884623296"/>
      <w:bookmarkStart w:id="188" w:name="__Fieldmark__89_884623296"/>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884623296"/>
      <w:bookmarkStart w:id="190" w:name="__Fieldmark__90_884623296"/>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884623296"/>
      <w:bookmarkStart w:id="192" w:name="__Fieldmark__91_884623296"/>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884623296"/>
      <w:bookmarkStart w:id="194" w:name="__Fieldmark__92_884623296"/>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884623296"/>
      <w:bookmarkStart w:id="196" w:name="__Fieldmark__93_884623296"/>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884623296"/>
      <w:bookmarkStart w:id="198" w:name="__Fieldmark__94_884623296"/>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884623296"/>
      <w:bookmarkStart w:id="200" w:name="__Fieldmark__95_884623296"/>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884623296"/>
      <w:bookmarkStart w:id="202" w:name="__Fieldmark__96_884623296"/>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884623296"/>
      <w:bookmarkStart w:id="204" w:name="__Fieldmark__97_884623296"/>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884623296"/>
      <w:bookmarkStart w:id="206" w:name="__Fieldmark__98_884623296"/>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884623296"/>
      <w:bookmarkStart w:id="208" w:name="__Fieldmark__99_884623296"/>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884623296"/>
      <w:bookmarkStart w:id="210" w:name="__Fieldmark__100_884623296"/>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884623296"/>
      <w:bookmarkStart w:id="212" w:name="__Fieldmark__101_884623296"/>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884623296"/>
      <w:bookmarkStart w:id="214" w:name="__Fieldmark__102_884623296"/>
      <w:bookmarkEnd w:id="21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3_884623296"/>
      <w:bookmarkStart w:id="216" w:name="__Fieldmark__103_884623296"/>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884623296"/>
      <w:bookmarkStart w:id="218" w:name="__Fieldmark__104_884623296"/>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884623296"/>
      <w:bookmarkStart w:id="220" w:name="__Fieldmark__105_884623296"/>
      <w:bookmarkEnd w:id="22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884623296"/>
      <w:bookmarkStart w:id="222" w:name="__Fieldmark__106_884623296"/>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884623296"/>
      <w:bookmarkStart w:id="224" w:name="__Fieldmark__107_884623296"/>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884623296"/>
      <w:bookmarkStart w:id="226" w:name="__Fieldmark__108_884623296"/>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884623296"/>
      <w:bookmarkStart w:id="228" w:name="__Fieldmark__109_884623296"/>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884623296"/>
      <w:bookmarkStart w:id="230" w:name="__Fieldmark__110_884623296"/>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884623296"/>
      <w:bookmarkStart w:id="232" w:name="__Fieldmark__111_884623296"/>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884623296"/>
      <w:bookmarkStart w:id="234" w:name="__Fieldmark__112_884623296"/>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884623296"/>
      <w:bookmarkStart w:id="236" w:name="__Fieldmark__113_884623296"/>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884623296"/>
      <w:bookmarkStart w:id="238" w:name="__Fieldmark__114_884623296"/>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884623296"/>
      <w:bookmarkStart w:id="240" w:name="__Fieldmark__115_884623296"/>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884623296"/>
      <w:bookmarkStart w:id="244" w:name="__Fieldmark__116_884623296"/>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884623296"/>
      <w:bookmarkStart w:id="246" w:name="__Fieldmark__117_884623296"/>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884623296"/>
      <w:bookmarkStart w:id="248" w:name="__Fieldmark__118_884623296"/>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884623296"/>
      <w:bookmarkStart w:id="250" w:name="__Fieldmark__119_884623296"/>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884623296"/>
      <w:bookmarkStart w:id="252" w:name="__Fieldmark__120_884623296"/>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884623296"/>
      <w:bookmarkStart w:id="254" w:name="__Fieldmark__121_884623296"/>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884623296"/>
      <w:bookmarkStart w:id="256" w:name="__Fieldmark__122_884623296"/>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884623296"/>
      <w:bookmarkStart w:id="258" w:name="__Fieldmark__123_884623296"/>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884623296"/>
      <w:bookmarkStart w:id="260" w:name="__Fieldmark__124_884623296"/>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884623296"/>
      <w:bookmarkStart w:id="262" w:name="__Fieldmark__125_884623296"/>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884623296"/>
      <w:bookmarkStart w:id="264" w:name="__Fieldmark__126_884623296"/>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884623296"/>
      <w:bookmarkStart w:id="266" w:name="__Fieldmark__127_884623296"/>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884623296"/>
      <w:bookmarkStart w:id="268" w:name="__Fieldmark__128_884623296"/>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884623296"/>
      <w:bookmarkStart w:id="270" w:name="__Fieldmark__129_884623296"/>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884623296"/>
      <w:bookmarkStart w:id="272" w:name="__Fieldmark__130_884623296"/>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884623296"/>
      <w:bookmarkStart w:id="274" w:name="__Fieldmark__131_884623296"/>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884623296"/>
      <w:bookmarkStart w:id="276" w:name="__Fieldmark__132_884623296"/>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884623296"/>
      <w:bookmarkStart w:id="278" w:name="__Fieldmark__133_884623296"/>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884623296"/>
      <w:bookmarkStart w:id="280" w:name="__Fieldmark__134_884623296"/>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884623296"/>
      <w:bookmarkStart w:id="282" w:name="__Fieldmark__135_884623296"/>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884623296"/>
      <w:bookmarkStart w:id="284" w:name="__Fieldmark__136_884623296"/>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884623296"/>
      <w:bookmarkStart w:id="286" w:name="__Fieldmark__137_884623296"/>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884623296"/>
      <w:bookmarkStart w:id="288" w:name="__Fieldmark__138_884623296"/>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884623296"/>
      <w:bookmarkStart w:id="290" w:name="__Fieldmark__139_884623296"/>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884623296"/>
      <w:bookmarkStart w:id="292" w:name="__Fieldmark__140_884623296"/>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884623296"/>
      <w:bookmarkStart w:id="294" w:name="__Fieldmark__141_884623296"/>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884623296"/>
      <w:bookmarkStart w:id="296" w:name="__Fieldmark__142_884623296"/>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884623296"/>
      <w:bookmarkStart w:id="298" w:name="__Fieldmark__143_884623296"/>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884623296"/>
      <w:bookmarkStart w:id="300" w:name="__Fieldmark__144_884623296"/>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884623296"/>
      <w:bookmarkStart w:id="302" w:name="__Fieldmark__145_884623296"/>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884623296"/>
      <w:bookmarkStart w:id="304" w:name="__Fieldmark__146_884623296"/>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884623296"/>
      <w:bookmarkStart w:id="306" w:name="__Fieldmark__147_884623296"/>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884623296"/>
      <w:bookmarkStart w:id="308" w:name="__Fieldmark__148_884623296"/>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884623296"/>
      <w:bookmarkStart w:id="310" w:name="__Fieldmark__149_884623296"/>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884623296"/>
      <w:bookmarkStart w:id="312" w:name="__Fieldmark__150_884623296"/>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884623296"/>
      <w:bookmarkStart w:id="314" w:name="__Fieldmark__151_884623296"/>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884623296"/>
      <w:bookmarkStart w:id="316" w:name="__Fieldmark__152_884623296"/>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884623296"/>
      <w:bookmarkStart w:id="318" w:name="__Fieldmark__153_884623296"/>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884623296"/>
      <w:bookmarkStart w:id="320" w:name="__Fieldmark__154_884623296"/>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884623296"/>
      <w:bookmarkStart w:id="322" w:name="__Fieldmark__155_884623296"/>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884623296"/>
      <w:bookmarkStart w:id="324" w:name="__Fieldmark__156_884623296"/>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884623296"/>
      <w:bookmarkStart w:id="326" w:name="__Fieldmark__157_884623296"/>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884623296"/>
      <w:bookmarkStart w:id="328" w:name="__Fieldmark__158_884623296"/>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884623296"/>
      <w:bookmarkStart w:id="330" w:name="__Fieldmark__159_884623296"/>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884623296"/>
      <w:bookmarkStart w:id="332" w:name="__Fieldmark__160_884623296"/>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884623296"/>
      <w:bookmarkStart w:id="334" w:name="__Fieldmark__161_884623296"/>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884623296"/>
      <w:bookmarkStart w:id="336" w:name="__Fieldmark__162_884623296"/>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884623296"/>
      <w:bookmarkStart w:id="338" w:name="__Fieldmark__163_884623296"/>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884623296"/>
      <w:bookmarkStart w:id="340" w:name="__Fieldmark__164_884623296"/>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884623296"/>
      <w:bookmarkStart w:id="342" w:name="__Fieldmark__165_884623296"/>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884623296"/>
      <w:bookmarkStart w:id="344" w:name="__Fieldmark__166_884623296"/>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884623296"/>
      <w:bookmarkStart w:id="346" w:name="__Fieldmark__167_884623296"/>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884623296"/>
      <w:bookmarkStart w:id="348" w:name="__Fieldmark__168_884623296"/>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884623296"/>
      <w:bookmarkStart w:id="350" w:name="__Fieldmark__169_884623296"/>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884623296"/>
      <w:bookmarkStart w:id="352" w:name="__Fieldmark__170_884623296"/>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884623296"/>
      <w:bookmarkStart w:id="354" w:name="__Fieldmark__171_884623296"/>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884623296"/>
      <w:bookmarkStart w:id="356" w:name="__Fieldmark__172_884623296"/>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884623296"/>
      <w:bookmarkStart w:id="358" w:name="__Fieldmark__173_884623296"/>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884623296"/>
      <w:bookmarkStart w:id="360" w:name="__Fieldmark__174_884623296"/>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884623296"/>
      <w:bookmarkStart w:id="362" w:name="__Fieldmark__175_884623296"/>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884623296"/>
      <w:bookmarkStart w:id="364" w:name="__Fieldmark__176_884623296"/>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884623296"/>
      <w:bookmarkStart w:id="366" w:name="__Fieldmark__177_884623296"/>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884623296"/>
      <w:bookmarkStart w:id="368" w:name="__Fieldmark__178_884623296"/>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884623296"/>
      <w:bookmarkStart w:id="370" w:name="__Fieldmark__179_884623296"/>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884623296"/>
      <w:bookmarkStart w:id="372" w:name="__Fieldmark__180_884623296"/>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884623296"/>
      <w:bookmarkStart w:id="374" w:name="__Fieldmark__181_884623296"/>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884623296"/>
      <w:bookmarkStart w:id="376" w:name="__Fieldmark__182_884623296"/>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884623296"/>
      <w:bookmarkStart w:id="378" w:name="__Fieldmark__183_884623296"/>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884623296"/>
      <w:bookmarkStart w:id="380" w:name="__Fieldmark__184_884623296"/>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884623296"/>
      <w:bookmarkStart w:id="382" w:name="__Fieldmark__185_884623296"/>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884623296"/>
      <w:bookmarkStart w:id="384" w:name="__Fieldmark__186_884623296"/>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884623296"/>
      <w:bookmarkStart w:id="386" w:name="__Fieldmark__187_884623296"/>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884623296"/>
      <w:bookmarkStart w:id="388" w:name="__Fieldmark__188_884623296"/>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884623296"/>
      <w:bookmarkStart w:id="390" w:name="__Fieldmark__189_884623296"/>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884623296"/>
      <w:bookmarkStart w:id="392" w:name="__Fieldmark__190_884623296"/>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884623296"/>
      <w:bookmarkStart w:id="394" w:name="__Fieldmark__191_884623296"/>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884623296"/>
      <w:bookmarkStart w:id="396" w:name="__Fieldmark__192_884623296"/>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884623296"/>
      <w:bookmarkStart w:id="398" w:name="__Fieldmark__193_884623296"/>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884623296"/>
      <w:bookmarkStart w:id="400" w:name="__Fieldmark__194_884623296"/>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0:03:00Z</dcterms:created>
  <dc:creator>Linda Quade</dc:creator>
  <dc:description/>
  <cp:keywords/>
  <dc:language>en-US</dc:language>
  <cp:lastModifiedBy>Karen Van Hentenryck (HL7)</cp:lastModifiedBy>
  <dcterms:modified xsi:type="dcterms:W3CDTF">2013-11-20T18:10:00Z</dcterms:modified>
  <cp:revision>8</cp:revision>
  <dc:subject/>
  <dc:title>Recommendation for HL7 RIM Change</dc:title>
</cp:coreProperties>
</file>